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orksheet: War Clouds Engulf Europe</w:t>
      </w:r>
    </w:p>
    <w:p>
      <w:pPr>
        <w:pStyle w:val="Normal"/>
        <w:jc w:val="center"/>
        <w:rPr/>
      </w:pPr>
      <w:r>
        <w:rPr/>
        <w:t>Hitler’s Challenges Eur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ad pp. 432-435 and pp. 441-442 of </w:t>
      </w:r>
      <w:r>
        <w:rPr>
          <w:u w:val="single"/>
        </w:rPr>
        <w:t>Modern World History</w:t>
      </w:r>
      <w:r>
        <w:rPr/>
        <w:t>. Answer the questions which follow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Name:  _________________________</w:t>
      </w:r>
    </w:p>
    <w:p>
      <w:pPr>
        <w:pStyle w:val="Normal"/>
        <w:jc w:val="right"/>
        <w:rPr/>
      </w:pPr>
      <w:r>
        <w:rPr/>
        <w:t>Block:  ______</w:t>
      </w:r>
    </w:p>
    <w:tbl>
      <w:tblPr>
        <w:tblW w:w="8310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99"/>
        <w:gridCol w:w="3630"/>
        <w:gridCol w:w="2881"/>
      </w:tblGrid>
      <w:tr>
        <w:trPr/>
        <w:tc>
          <w:tcPr>
            <w:tcW w:w="83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w the German Armed Force Grew</w:t>
            </w:r>
          </w:p>
        </w:tc>
      </w:tr>
      <w:tr>
        <w:trPr/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33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39</w:t>
            </w:r>
          </w:p>
        </w:tc>
      </w:tr>
      <w:tr>
        <w:trPr/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he Army</w:t>
            </w:r>
          </w:p>
        </w:tc>
        <w:tc>
          <w:tcPr>
            <w:tcW w:w="3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 divisions fully trained and ready for war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2 divisions fully trained and ready for war</w:t>
            </w:r>
          </w:p>
        </w:tc>
      </w:tr>
      <w:tr>
        <w:trPr/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he </w:t>
            </w:r>
            <w:r>
              <w:rPr>
                <w:i/>
                <w:iCs/>
              </w:rPr>
              <w:t>Luftwaffe</w:t>
            </w:r>
            <w:r>
              <w:rPr/>
              <w:t xml:space="preserve"> (Air Force)</w:t>
            </w:r>
          </w:p>
        </w:tc>
        <w:tc>
          <w:tcPr>
            <w:tcW w:w="3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 planes (Not allowed by the Treaty of Versailles)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ver 4000 planes</w:t>
            </w:r>
          </w:p>
        </w:tc>
      </w:tr>
      <w:tr>
        <w:trPr/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he Navy</w:t>
            </w:r>
          </w:p>
        </w:tc>
        <w:tc>
          <w:tcPr>
            <w:tcW w:w="3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 warships (Not allowed by the Treaty of Versailles)</w:t>
              <w:br/>
              <w:br/>
              <w:t>0 submarines (Not allowed by the Treaty of Versailles)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 000 tonnes already launched</w:t>
              <w:br/>
              <w:br/>
              <w:t>54 submarines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4457700" cy="2397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39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901190" cy="2437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190" cy="243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Grey area is the Rhineland</w:t>
      </w:r>
    </w:p>
    <w:p>
      <w:pPr>
        <w:pStyle w:val="Normal"/>
        <w:rPr/>
      </w:pPr>
      <w:r>
        <w:rPr/>
        <w:drawing>
          <wp:inline distT="0" distB="0" distL="0" distR="0">
            <wp:extent cx="4342130" cy="2932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293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14800" cy="32835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28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FF"/>
          <w:lang w:val="en"/>
        </w:rPr>
        <w:drawing>
          <wp:inline distT="0" distB="0" distL="0" distR="0">
            <wp:extent cx="2380615" cy="3209290"/>
            <wp:effectExtent l="0" t="0" r="0" b="0"/>
            <wp:docPr id="5" name="Image5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"/>
        </w:rPr>
        <w:t>Molotov (Soviet foreign minister) Ribbentrop (German foreign minister) next to Stalin sign the Nazi-Soviet Non-Aggression Treaty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y did Hitler re-militarize the Rhineland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id Hitler need to do before annexing Austria (Anschluss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as the response from the French and Britis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n did Germany violate the right to self-determination of a peop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motivated Stalin to sign the Nazi-Soviet Non-Aggression Trea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footerReference w:type="default" r:id="rId8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ras Medium ITC">
    <w:altName w:val="Cambria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2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ras Medium ITC;Cambria" w:hAnsi="Eras Medium ITC;Cambria" w:eastAsia="Times New Roman" w:cs="Eras Medium ITC;Cambri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hyperlink" Target="http://www.biocrawler.com/encyclopedia/Image:Ribbentrop_Molotow.jpg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01:59:00Z</dcterms:created>
  <dc:creator>PlouffeH</dc:creator>
  <dc:description/>
  <cp:keywords/>
  <dc:language>en-US</dc:language>
  <cp:lastModifiedBy>MacAdmin Kis</cp:lastModifiedBy>
  <dcterms:modified xsi:type="dcterms:W3CDTF">2009-04-02T22:28:00Z</dcterms:modified>
  <cp:revision>3</cp:revision>
  <dc:subject/>
  <dc:title>Worksheet: War Clouds Engulf Europe</dc:title>
</cp:coreProperties>
</file>